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DATKI   NA INWESTYCJE I ZAKUPY INWESTYCYJNE JEDNOROCZNE -  część informacyj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wydatki majątkowe jednoroczne w 2010 roku planuje się kwotę ogólną w wysokości  </w:t>
      </w:r>
      <w:r>
        <w:rPr>
          <w:b/>
          <w:sz w:val="24"/>
        </w:rPr>
        <w:t>3.717.850 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>
          <w:b/>
        </w:rPr>
        <w:t>DZIAŁ 600 - TRANSPORT   I   ŁĄCZNOŚĆ</w:t>
        <w:tab/>
        <w:tab/>
        <w:tab/>
        <w:tab/>
        <w:tab/>
        <w:t xml:space="preserve"> 1.10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lanowane w tym dziale środki przeznacza się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na zakup autobusów dla Miejskiego Zakładu Komunikacyjnego - 50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 opracowanie dokumentacji technicznych budowy ulic w mieście wraz </w:t>
        <w:br/>
        <w:t xml:space="preserve">   z odwodnieniem – 600.000 zł, w tym na: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1) ulica  Siedmiodomki – ok. 440m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2) ulica Świeża o długości ok. 110m wraz z wymaganą kanalizacją deszczową w ul. Grota Roweckiego i Długiej o  łącznej długości 360m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3) ulice: Konwaliowa, Jagodowa i Szarotki o łącznej długości ok. 330m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4) ulice: Rumiankowa i Kalinowa o łącznej długości 270m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5) ulice w oś. Wierzbowa: Nefrytowa, Opalowa, Perłowa, Agatowa, Turkusowa, Szmaragdowa, Szafirowa, Ametystowa, Rubinowa i Bursztynowa o łącznej długości 1950m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6) ulice Hubala i Gminna – dokumentacja techniczna na wykonanie odwodnienia w tych ulicach oraz przebudowa istniejącej nawierzchni o łącznej długości 1350m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7) ulice w oś. Nowy Port o łącznej długości 673m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8) ulica Husarska o długości 150m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9) ulica Łączna o długości ok. 120m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10) Przejazd Dąbrowski wraz z łącznikiem,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11) przebudowa ulic: Polnej, Szkolnej oraz Żwirki i Wig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</w:rPr>
        <w:t>DZIAŁ 710  -</w:t>
      </w:r>
      <w:r>
        <w:rPr/>
        <w:t xml:space="preserve">  </w:t>
      </w:r>
      <w:r>
        <w:rPr>
          <w:b/>
        </w:rPr>
        <w:t>DZIAŁALNOŚĆ  USŁUGOWA</w:t>
        <w:tab/>
        <w:tab/>
        <w:tab/>
        <w:tab/>
        <w:tab/>
        <w:t xml:space="preserve">    187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Środki przeznacza się na realizację potrzeb na Cmentarzu Miejskim: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 oprogramowanie komputerowe dla kancelarii Cmentarza Miejskiego w celu prawidłowej ewidencji grobów oraz obsługi klientów cmentarza – 12.0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budowę alejek z kostki brukowej na odcinku ok. 4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- 50.0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gospodarowanie terenu Cmentarza Miejskiego wraz z rozbudową / budową kaplicy – 125.000 zł. Planuje się przeprowadzenie konkursu architektonicznego na opracowanie koncepcji urbanistyczno – architektonicznej zagospodarowania terenu cmentarza wraz </w:t>
        <w:br/>
        <w:t>z koncepcją  rozbudowy bądź budowy kaplicy na cmentarzu. W ramach zabezpieczonych środków 45.000 zł przeznacza się na nagrodę w przedmiotowym konkursie. Ponadto planuje się opracowanie dokumentacji na podstawie wybranej koncepcji oraz wykonanie inwentaryzacji części istniejącej.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/>
        </w:rPr>
        <w:t>DZIAŁ 750  -</w:t>
      </w:r>
      <w:r>
        <w:rPr/>
        <w:t xml:space="preserve">  </w:t>
      </w:r>
      <w:r>
        <w:rPr>
          <w:b/>
        </w:rPr>
        <w:t>ADMINISTRACJA  PUBLICZNA</w:t>
        <w:tab/>
        <w:tab/>
        <w:tab/>
        <w:tab/>
        <w:t xml:space="preserve">    218.000 zł</w:t>
      </w:r>
    </w:p>
    <w:p>
      <w:pPr>
        <w:pStyle w:val="Heading1"/>
        <w:tabs>
          <w:tab w:val="clear" w:pos="708"/>
          <w:tab w:val="left" w:pos="13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planowane w tym dziale środki przeznacza się na 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sprzętowienie UM w komputery i oprogramowanie, sprzęt drukarski, modernizacja sieci komputerowej, zakup serwera, niszczarki do archiwum i szafy metalowej kl. A – 200.000 zł,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wykonanie klimatyzacji w serwerowni  archiwum USC  – 6.000 zł,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akup i montaż krat okiennych na parterze w budynkach „A” i „C”  Urzędu Miasta – 12.000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>
          <w:b/>
        </w:rPr>
        <w:t>DZIAŁ 754  -  BEZPIECZEŃSTWO PUBLICZNE I OCHRONA PPOŻ.</w:t>
        <w:tab/>
        <w:t xml:space="preserve">    15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amach powyższej kwoty planuje się :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udzielenie pomocy finansowej dla Starostwa Powiatowego na dofinansowanie dla Komendy Powiatowej Państwowej Straży Pożarnej do zakupu podnośnika hydraulicznego </w:t>
        <w:br/>
        <w:t xml:space="preserve">i samochodu ratowniczo – gaśniczego – 120.000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mianę dwóch bram garażowych na terenie OSP Ludwików – 30.000 zł.</w:t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both"/>
        <w:rPr/>
      </w:pPr>
      <w:r>
        <w:rPr>
          <w:b/>
        </w:rPr>
        <w:t>DZIAŁ 758  -  RÓŻNE ROZLICZENIA</w:t>
        <w:tab/>
        <w:tab/>
        <w:tab/>
        <w:tab/>
        <w:tab/>
        <w:tab/>
        <w:t xml:space="preserve">    100.0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ę celową na zwiększenie wartości zadań inwestycyjnych w trakcie prowadzonych postępowań przetargowych w kwocie 100.00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DZIAŁ 801  -  OŚWIATA I WYCHOWANIE     </w:t>
        <w:tab/>
        <w:tab/>
        <w:tab/>
        <w:tab/>
        <w:t xml:space="preserve">    </w:t>
      </w:r>
      <w:r>
        <w:rPr>
          <w:b/>
          <w:bCs/>
        </w:rPr>
        <w:t>632.350</w:t>
      </w:r>
      <w:r>
        <w:rPr>
          <w:b/>
        </w:rPr>
        <w:t xml:space="preserve">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w  niniejszym dziale  przeznacza się środki finansowe na:</w:t>
      </w:r>
    </w:p>
    <w:p>
      <w:pPr>
        <w:pStyle w:val="Heading1"/>
        <w:ind w:left="142" w:hanging="142"/>
        <w:jc w:val="both"/>
        <w:rPr>
          <w:szCs w:val="24"/>
        </w:rPr>
      </w:pPr>
      <w:r>
        <w:rPr>
          <w:szCs w:val="24"/>
        </w:rPr>
        <w:t xml:space="preserve">- opracowanie dokumentacji technicznej na wykonanie instalacji wody ciepłej użytkowej </w:t>
        <w:br/>
        <w:t>w łazienkach Szkoły Podstawowej Nr 12 – 8.000 zł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budowę szkolnego placu zabaw – SP Nr 12 – 115.450 zł,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budowę szkolnego placu zabaw – SP Nr 13 – 115.450 zł,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budowę szkolnego placu zabaw – ZS Nr   4 – 115.450 zł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wymianę stolarki okiennej w Przedszkolu Nr 17 – 70.000 zł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odnowienie elewacji wraz z wymianą stolarki okiennej w budynku Przedszkola Nr 3 – 120.000 zł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dokumentację techniczną na termomodernizację budynku Przedszkola Nr 12 – 15.000 zł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dokumentację geotechniczną dotyczącą warunków posadowienia budynku wraz z rozpoznaniem warunków gruntowych na terenie Gimnazjum Nr 7 -  25.000 zł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dokumentację na wykonanie instalacji  c.w.u. w budynku Gimnazjum Nr 3 – 8.000 zł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wykonanie monitoringu wizyjnego na kwotę łącznie 40.000 zł  w następujących placówkach oświatowych: Przedszkole Nr 3, Nr 5, Nr 12 oraz rozszerzenie monitoringu w ZS Nr 4 na pływalni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853  -  POZOSTAŁE  ZADANIA  W  ZAKR.  POLITYKI  SPOŁ.</w:t>
        <w:tab/>
        <w:t xml:space="preserve">    </w:t>
      </w:r>
      <w:r>
        <w:rPr>
          <w:b/>
          <w:bCs/>
        </w:rPr>
        <w:t>10.000</w:t>
      </w:r>
      <w:r>
        <w:rPr>
          <w:b/>
        </w:rPr>
        <w:t xml:space="preserve">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rodki przeznacza się na wykonanie monitoringu wizyjnego w Żłobku Nr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DZIAŁ 900  -  GOSPODARKA  KOMUNALNA </w:t>
        <w:tab/>
        <w:tab/>
        <w:tab/>
        <w:tab/>
        <w:t xml:space="preserve">    570.000 zł</w:t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/>
      </w:pPr>
      <w:r>
        <w:rPr/>
        <w:t>Środki zaplanowane w zakresie gospodarki komunalnej  przeznacza się na:</w:t>
      </w:r>
    </w:p>
    <w:p>
      <w:pPr>
        <w:pStyle w:val="Normal"/>
        <w:jc w:val="both"/>
        <w:rPr/>
      </w:pPr>
      <w:r>
        <w:rPr>
          <w:sz w:val="24"/>
          <w:szCs w:val="24"/>
        </w:rPr>
        <w:t>-  oświetlenie ulic i placów wraz z opracowaniem niezbędnej dokumentacji na łączną kwotę 310.000 zł, w ty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ulica Kopalna na całej długości, tj. 120m na istniejących słupach, </w:t>
        <w:br/>
        <w:t xml:space="preserve">2) ulica Peryferyjna wzdłuż zabudowy  od nr 41 do nr 80 na istniejących słupach linii NN tj. 360 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 ulica Bema (fragment od ul. Piłsudskiego do ul. Fabrycznej) 580m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 ulica Na Skarpie na odcinku od ul. Łucji do ul. Kamila tj. 260m,</w:t>
      </w:r>
    </w:p>
    <w:p>
      <w:pPr>
        <w:pStyle w:val="Normal"/>
        <w:jc w:val="both"/>
        <w:rPr/>
      </w:pPr>
      <w:r>
        <w:rPr>
          <w:sz w:val="24"/>
          <w:szCs w:val="24"/>
        </w:rPr>
        <w:t>5)  ulica Radosna na wysokości przejścia dla pieszych  przy KRUS tj. odcinek 190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 droga dojazdowa do P.O.D. „Wapienniki” na całej długości drogi  tj. 150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 dojazd do posesji przy ul. Grota Roweckiego 75A na istniejących słupach NN.</w:t>
      </w:r>
    </w:p>
    <w:p>
      <w:pPr>
        <w:pStyle w:val="Normal"/>
        <w:ind w:left="709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zakup i montaż kontenerów sanitarnych wraz z wykonaniem przyłączy – 180.000 zł, środki  planuje się na zakup i montaż trzech toalet (kontenerów sanitarnych)  na terenie Miasta  oraz wykonanie  niezbędnych przyłączy wodno – kanalizacyjnych i energetycznych wraz </w:t>
        <w:br/>
        <w:t>z  opracowaniem dokumentacji technicznej na ich wykonan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gospodarowanie i renowacja stawu w Parku Miejskim „Solidarność” oraz terenu przyległego – 80.000 zł, środki planuje się na przeprowadzenie konkursu architektonicznego na opracowanie koncepcji urbanistyczno – architektonicznej zagospodarowania i renowacji stawu w parku oraz terenu przyległego, w tym środki w wysokości 30.000 zł zabezpiecza się </w:t>
        <w:br/>
        <w:t>na nagrody w konkursie. Ponadto planuje się opracowanie dokumentacji na podstawie wykonanej koncepcji.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/>
        </w:rPr>
        <w:t xml:space="preserve">DZIAŁ 921  -  KULTURA  I  OCHR.  DZIEDZICTWA  NARODOWEGO    </w:t>
      </w:r>
      <w:r>
        <w:rPr/>
        <w:t xml:space="preserve">  </w:t>
      </w:r>
      <w:r>
        <w:rPr>
          <w:b/>
        </w:rPr>
        <w:t>510.500 zł</w:t>
      </w:r>
      <w:r>
        <w:rPr/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westycje zaplanowane dla miejskich ośrodków kultury obejmują zadani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wymiana nawierzchni drogi wewnętrznej na terenie Skansenu Rzeki Pilicy – 45.000 zł  </w:t>
        <w:br/>
        <w:t>na wykonanie kolejnego etapu wymiany nawierzchni głównej drogi wewnętrzne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onserwacja drewnianego budynku dawnej wartowni ze Spały na terenie Skansenu rzeki Pilicy – 12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enowacja stalowej wiaty ekspozycyjnej na terenie Skansenu rzeki Pilicy – 12.5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zebudowa dachu budynku Muzeum – 435.000 zł na opracowanie dokumentacji technicznej i realizację zada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kumentacja na odnowienie elewacji budynku postajennego – 6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 xml:space="preserve">DZIAŁ 926  -  KULTURA  FIZYCZNA  I  SPORT         </w:t>
      </w:r>
      <w:r>
        <w:rPr/>
        <w:t xml:space="preserve">  </w:t>
      </w:r>
      <w:r>
        <w:rPr>
          <w:b/>
        </w:rPr>
        <w:t>240.000 zł</w:t>
      </w:r>
      <w:r>
        <w:rPr/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dziale planuje się realizację dwóch zadań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rzebudowa ciągów komunikacyjnych  na terenie OSiR przy ul. PCK 2/4 (obiekt nr 1) – 140.000 zł planuje się na przebudowę alejek spacerowych i dróg wewnętrznych na terenie OSiR,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dokumentacja na budowę budynku administracyjno – socjalnego na terenie OSiR przy </w:t>
        <w:br/>
        <w:t>ul. Strzeleckiej – 100.000 zł zaplanowano na opracowanie dokumentacji technicz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6:00Z</dcterms:created>
  <dc:creator>Urzad Miasta</dc:creator>
  <dc:description/>
  <cp:keywords/>
  <dc:language>en-US</dc:language>
  <cp:lastModifiedBy>rgrzegorzewska</cp:lastModifiedBy>
  <cp:lastPrinted>2009-11-14T15:16:00Z</cp:lastPrinted>
  <dcterms:modified xsi:type="dcterms:W3CDTF">2009-11-14T14:16:00Z</dcterms:modified>
  <cp:revision>180</cp:revision>
  <dc:subject/>
  <dc:title>WYDATKI  MAJĄTKOWE -  część opisowa</dc:title>
</cp:coreProperties>
</file>